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4"/>
          <w:szCs w:val="4"/>
        </w:rPr>
      </w:pPr>
      <w:r>
        <w:rPr>
          <w:sz w:val="4"/>
          <w:szCs w:val="4"/>
        </w:rPr>
        <w:tab/>
      </w:r>
    </w:p>
    <w:tbl>
      <w:tblPr>
        <w:tblW w:w="5799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80" w:after="80"/>
        <w:jc w:val="center"/>
        <w:rPr>
          <w:b/>
          <w:b/>
          <w:bCs/>
        </w:rPr>
      </w:pPr>
      <w:r>
        <w:rPr>
          <w:b/>
          <w:bCs/>
        </w:rPr>
        <w:t>Державне статистичне спостереження</w:t>
      </w:r>
    </w:p>
    <w:p>
      <w:pPr>
        <w:pStyle w:val="Normal"/>
        <w:jc w:val="center"/>
        <w:rPr/>
      </w:pPr>
      <w:r>
        <w:rPr>
          <w:b/>
          <w:bCs/>
        </w:rPr>
        <w:t>Обстеження ділової активності підприємства</w:t>
      </w: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63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фіденційність статистичної інформації забезпечуєтьс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120" w:after="0"/>
        <w:jc w:val="center"/>
        <w:rPr/>
      </w:pPr>
      <w:r>
        <w:rPr>
          <w:rFonts w:eastAsia="Times New Roman CYR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НКЕТА ДЛЯ ПІДПРИЄМСТВА СФЕРИ ПОСЛУГ</w:t>
      </w:r>
    </w:p>
    <w:p>
      <w:pPr>
        <w:pStyle w:val="Normal"/>
        <w:spacing w:before="60" w:after="0"/>
        <w:jc w:val="center"/>
        <w:rPr/>
      </w:pPr>
      <w:r>
        <w:rPr>
          <w:b/>
          <w:bCs/>
        </w:rPr>
        <w:t>__</w:t>
      </w:r>
      <w:r>
        <w:rPr>
          <w:b/>
          <w:bCs/>
          <w:lang w:val="ru-RU"/>
        </w:rPr>
        <w:t>_ квартал</w:t>
      </w:r>
      <w:r>
        <w:rPr>
          <w:b/>
          <w:bCs/>
        </w:rPr>
        <w:t xml:space="preserve"> 20</w:t>
      </w:r>
      <w:r>
        <w:rPr>
          <w:b/>
          <w:bCs/>
          <w:lang w:val="ru-RU"/>
        </w:rPr>
        <w:t>____</w:t>
      </w:r>
      <w:r>
        <w:rPr>
          <w:b/>
          <w:bCs/>
        </w:rPr>
        <w:t xml:space="preserve"> року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52"/>
        <w:gridCol w:w="3172"/>
      </w:tblGrid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ють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подання</w:t>
            </w:r>
          </w:p>
        </w:tc>
        <w:tc>
          <w:tcPr>
            <w:tcW w:w="317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2К</w:t>
            </w:r>
            <w:r>
              <w:rPr>
                <w:bCs/>
                <w:color w:val="000000"/>
                <w:sz w:val="18"/>
                <w:szCs w:val="18"/>
                <w:lang w:val="ru-RU"/>
              </w:rPr>
              <w:t>-</w:t>
            </w:r>
            <w:r>
              <w:rPr>
                <w:bCs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 Держстату</w:t>
            </w:r>
          </w:p>
          <w:p>
            <w:pPr>
              <w:pStyle w:val="Normal"/>
              <w:jc w:val="center"/>
              <w:rPr>
                <w:iCs/>
                <w:sz w:val="6"/>
                <w:szCs w:val="6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9.10.2014</w:t>
            </w:r>
            <w:r>
              <w:rPr>
                <w:sz w:val="18"/>
                <w:szCs w:val="18"/>
              </w:rPr>
              <w:t xml:space="preserve"> № </w:t>
            </w:r>
            <w:r>
              <w:rPr>
                <w:sz w:val="18"/>
                <w:szCs w:val="18"/>
                <w:lang w:val="ru-RU"/>
              </w:rPr>
              <w:t>319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(зі змінами)</w:t>
            </w:r>
          </w:p>
          <w:p>
            <w:pPr>
              <w:pStyle w:val="Normal"/>
              <w:jc w:val="center"/>
              <w:rPr>
                <w:iCs/>
                <w:sz w:val="8"/>
                <w:szCs w:val="8"/>
                <w:lang w:val="en-US"/>
              </w:rPr>
            </w:pPr>
            <w:r>
              <w:rPr>
                <w:iCs/>
                <w:sz w:val="8"/>
                <w:szCs w:val="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/>
            </w:pPr>
            <w:r>
              <w:rPr>
                <w:sz w:val="18"/>
                <w:szCs w:val="18"/>
              </w:rPr>
              <w:t>юридичні особи за переліком, визначеним органами державної статистики</w:t>
            </w:r>
          </w:p>
          <w:p>
            <w:pPr>
              <w:pStyle w:val="Normal"/>
              <w:spacing w:before="60" w:after="0"/>
              <w:ind w:left="7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 CYR"/>
              </w:rPr>
              <w:t xml:space="preserve"> </w:t>
            </w:r>
            <w:r>
              <w:rPr>
                <w:sz w:val="18"/>
                <w:szCs w:val="18"/>
              </w:rPr>
              <w:t>територіальному органу Держста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ізніш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ru-RU"/>
              </w:rPr>
              <w:t>10</w:t>
            </w:r>
            <w:r>
              <w:rPr>
                <w:bCs/>
                <w:sz w:val="18"/>
                <w:szCs w:val="18"/>
              </w:rPr>
              <w:t xml:space="preserve"> числ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ершого місяця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вітного кварталу</w:t>
            </w:r>
          </w:p>
        </w:tc>
        <w:tc>
          <w:tcPr>
            <w:tcW w:w="31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"/>
              <w:rPr>
                <w:b/>
                <w:b/>
                <w:bCs/>
              </w:rPr>
            </w:pPr>
            <w:r>
              <w:rPr>
                <w:b/>
                <w:bCs/>
              </w:rPr>
              <w:t>Респондент:</w:t>
            </w:r>
          </w:p>
          <w:p>
            <w:pPr>
              <w:pStyle w:val="Normal"/>
              <w:spacing w:lineRule="atLeast" w:line="4"/>
              <w:rPr/>
            </w:pPr>
            <w:r>
              <w:rPr/>
              <w:t>Найменування:  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(поштовий індекс, область/ АР Крим, район, населений пункт, вулиця/ провулок, площа тощо, № будинку/ корпусу, № квартири/ офісу)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Шановний керівнику підприємства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14"/>
          <w:szCs w:val="14"/>
        </w:rPr>
      </w:pPr>
      <w:r>
        <w:rPr>
          <w:rFonts w:cs="Times New Roman" w:ascii="Times New Roman" w:hAnsi="Times New Roman"/>
          <w:b/>
          <w:iCs/>
          <w:sz w:val="14"/>
          <w:szCs w:val="1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Обстеження ділової активності підприємств проводяться на регулярній </w:t>
      </w:r>
      <w:r>
        <w:rPr>
          <w:rFonts w:cs="Times New Roman" w:ascii="Times New Roman" w:hAnsi="Times New Roman"/>
          <w:sz w:val="18"/>
          <w:szCs w:val="18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питання анкети відповідають Об'єднаній гармонізованій програмі Європейського Союзу щодо обстежень </w:t>
      </w:r>
      <w:r>
        <w:rPr>
          <w:rFonts w:cs="Times New Roman" w:ascii="Times New Roman" w:hAnsi="Times New Roman"/>
          <w:spacing w:val="-1"/>
          <w:sz w:val="18"/>
          <w:szCs w:val="18"/>
        </w:rPr>
        <w:t>тенденцій ділової активності бізнесу та споживання (http://ec.europa.eu/economy_finance/db_indicators/surveys/documents/bcs_user_guide_en.pdf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Аналітичні матеріали за результатами обстежень розміщуються на веб-сайті Держстат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www.ukrstat.gov.ua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у розділі "Економічна статистика", підрозділі "Тенденції ділової активності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sz w:val="18"/>
          <w:szCs w:val="18"/>
        </w:rPr>
        <w:t xml:space="preserve">При заповненні анкети на запитання з триваріантними відповідями позначають тільки одну клітинку. </w:t>
      </w:r>
      <w:r>
        <w:rPr>
          <w:rFonts w:cs="Times New Roman" w:ascii="Times New Roman" w:hAnsi="Times New Roman"/>
          <w:sz w:val="18"/>
          <w:szCs w:val="18"/>
        </w:rPr>
        <w:t xml:space="preserve">У відповідях </w:t>
      </w:r>
      <w:r>
        <w:rPr>
          <w:rFonts w:cs="Times New Roman" w:ascii="Times New Roman" w:hAnsi="Times New Roman"/>
          <w:bCs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</w:rPr>
        <w:t>а запитання щодо змін за</w:t>
      </w:r>
      <w:r>
        <w:rPr>
          <w:rFonts w:cs="Times New Roman" w:ascii="Times New Roman" w:hAnsi="Times New Roman"/>
          <w:bCs/>
          <w:sz w:val="18"/>
          <w:szCs w:val="18"/>
        </w:rPr>
        <w:t xml:space="preserve"> минулі три місяці оцінюють місяці кварталу, який передував звітному кварталу; </w:t>
      </w:r>
      <w:r>
        <w:rPr>
          <w:rFonts w:cs="Times New Roman" w:ascii="Times New Roman" w:hAnsi="Times New Roman"/>
          <w:sz w:val="18"/>
          <w:szCs w:val="18"/>
        </w:rPr>
        <w:t xml:space="preserve">щодо змін у </w:t>
      </w:r>
      <w:r>
        <w:rPr>
          <w:sz w:val="18"/>
          <w:szCs w:val="18"/>
        </w:rPr>
        <w:t>наступні три місяці</w:t>
      </w:r>
      <w:r>
        <w:rPr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оцінюють місяці звітного квартал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60"/>
        <w:gridCol w:w="1854"/>
        <w:gridCol w:w="1854"/>
        <w:gridCol w:w="1854"/>
      </w:tblGrid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ась бізнес-ситуація </w:t>
              <w:br/>
              <w:t>за минулі три місяці?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іпшилась</w:t>
            </w:r>
          </w:p>
        </w:tc>
        <w:tc>
          <w:tcPr>
            <w:tcW w:w="1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іршилась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442123058"/>
            <w:bookmarkStart w:id="1" w:name="__Fieldmark__0_1442123058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8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442123058"/>
            <w:bookmarkStart w:id="3" w:name="__Fieldmark__1_1442123058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442123058"/>
            <w:bookmarkStart w:id="5" w:name="__Fieldmark__2_1442123058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365"/>
        <w:gridCol w:w="1852"/>
        <w:gridCol w:w="1852"/>
        <w:gridCol w:w="1853"/>
      </w:tblGrid>
      <w:tr>
        <w:trPr>
          <w:trHeight w:val="23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 змінився попит на послуги (обсяг реалізації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луг) за минулі три місяці?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двищився</w:t>
            </w:r>
          </w:p>
        </w:tc>
        <w:tc>
          <w:tcPr>
            <w:tcW w:w="1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змінився</w:t>
            </w:r>
          </w:p>
        </w:tc>
        <w:tc>
          <w:tcPr>
            <w:tcW w:w="1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изився</w:t>
            </w:r>
          </w:p>
        </w:tc>
      </w:tr>
      <w:tr>
        <w:trPr>
          <w:trHeight w:val="7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1442123058"/>
            <w:bookmarkStart w:id="7" w:name="__Fieldmark__3_1442123058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1442123058"/>
            <w:bookmarkStart w:id="9" w:name="__Fieldmark__4_1442123058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1442123058"/>
            <w:bookmarkStart w:id="11" w:name="__Fieldmark__5_1442123058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365"/>
        <w:gridCol w:w="1852"/>
        <w:gridCol w:w="1852"/>
        <w:gridCol w:w="1853"/>
      </w:tblGrid>
      <w:tr>
        <w:trPr>
          <w:trHeight w:val="23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иться попит на послуги (обсяг реалізації послуг)</w:t>
            </w:r>
            <w:r>
              <w:rPr>
                <w:sz w:val="18"/>
                <w:szCs w:val="18"/>
              </w:rPr>
              <w:t xml:space="preserve"> у наступні три місяці?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двищиться</w:t>
            </w:r>
          </w:p>
        </w:tc>
        <w:tc>
          <w:tcPr>
            <w:tcW w:w="1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1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изиться</w:t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6_1442123058"/>
            <w:bookmarkStart w:id="13" w:name="__Fieldmark__6_1442123058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7_1442123058"/>
            <w:bookmarkStart w:id="15" w:name="__Fieldmark__7_1442123058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8_1442123058"/>
            <w:bookmarkStart w:id="17" w:name="__Fieldmark__8_1442123058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365"/>
        <w:gridCol w:w="1852"/>
        <w:gridCol w:w="1852"/>
        <w:gridCol w:w="1853"/>
      </w:tblGrid>
      <w:tr>
        <w:trPr>
          <w:trHeight w:val="23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 змінилась кількість працівників</w:t>
              <w:br/>
              <w:t>за минулі три місяці?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лась</w:t>
            </w:r>
          </w:p>
        </w:tc>
        <w:tc>
          <w:tcPr>
            <w:tcW w:w="1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</w:tc>
        <w:tc>
          <w:tcPr>
            <w:tcW w:w="1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лась</w:t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9_1442123058"/>
            <w:bookmarkStart w:id="19" w:name="__Fieldmark__9_1442123058"/>
            <w:bookmarkEnd w:id="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0_1442123058"/>
            <w:bookmarkStart w:id="21" w:name="__Fieldmark__10_1442123058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1_1442123058"/>
            <w:bookmarkStart w:id="23" w:name="__Fieldmark__11_1442123058"/>
            <w:bookmarkEnd w:id="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365"/>
        <w:gridCol w:w="1852"/>
        <w:gridCol w:w="1852"/>
        <w:gridCol w:w="1853"/>
      </w:tblGrid>
      <w:tr>
        <w:trPr>
          <w:trHeight w:val="23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иться кількість працівників</w:t>
            </w:r>
            <w:r>
              <w:rPr>
                <w:sz w:val="18"/>
                <w:szCs w:val="18"/>
              </w:rPr>
              <w:t xml:space="preserve"> </w:t>
              <w:br/>
              <w:t xml:space="preserve">у наступні три місяці?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</w:tc>
        <w:tc>
          <w:tcPr>
            <w:tcW w:w="1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1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12_1442123058"/>
            <w:bookmarkStart w:id="25" w:name="__Fieldmark__12_1442123058"/>
            <w:bookmarkEnd w:id="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3_1442123058"/>
            <w:bookmarkStart w:id="27" w:name="__Fieldmark__13_1442123058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14_1442123058"/>
            <w:bookmarkStart w:id="29" w:name="__Fieldmark__14_1442123058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365"/>
        <w:gridCol w:w="1852"/>
        <w:gridCol w:w="1852"/>
        <w:gridCol w:w="1853"/>
      </w:tblGrid>
      <w:tr>
        <w:trPr>
          <w:trHeight w:val="23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яться ціни на послуги</w:t>
            </w:r>
            <w:r>
              <w:rPr>
                <w:sz w:val="18"/>
                <w:szCs w:val="18"/>
              </w:rPr>
              <w:t xml:space="preserve"> підприємства у наступні три місяці?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</w:p>
        </w:tc>
        <w:tc>
          <w:tcPr>
            <w:tcW w:w="1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яться</w:t>
            </w:r>
          </w:p>
        </w:tc>
        <w:tc>
          <w:tcPr>
            <w:tcW w:w="1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5_1442123058"/>
            <w:bookmarkStart w:id="31" w:name="__Fieldmark__15_1442123058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6_1442123058"/>
            <w:bookmarkStart w:id="33" w:name="__Fieldmark__16_1442123058"/>
            <w:bookmarkEnd w:id="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17_1442123058"/>
            <w:bookmarkStart w:id="35" w:name="__Fieldmark__17_1442123058"/>
            <w:bookmarkEnd w:id="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363"/>
        <w:gridCol w:w="3122"/>
        <w:gridCol w:w="2437"/>
      </w:tblGrid>
      <w:tr>
        <w:trPr>
          <w:trHeight w:val="23" w:hRule="atLeas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436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Які основні фактори зараз стримують бізнес?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позначають одну або декілька клітинок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6" w:name="__Fieldmark__18_1442123058"/>
            <w:bookmarkStart w:id="37" w:name="__Fieldmark__18_1442123058"/>
            <w:bookmarkEnd w:id="3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едостатній попит </w:t>
            </w:r>
          </w:p>
        </w:tc>
        <w:tc>
          <w:tcPr>
            <w:tcW w:w="2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8" w:name="__Fieldmark__19_1442123058"/>
            <w:bookmarkStart w:id="39" w:name="__Fieldmark__19_1442123058"/>
            <w:bookmarkEnd w:id="3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фінансові обме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0" w:name="__Fieldmark__20_1442123058"/>
            <w:bookmarkStart w:id="41" w:name="__Fieldmark__20_1442123058"/>
            <w:bookmarkEnd w:id="4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естача робочої сили</w:t>
            </w:r>
          </w:p>
        </w:tc>
        <w:tc>
          <w:tcPr>
            <w:tcW w:w="2437" w:type="dxa"/>
            <w:tcBorders>
              <w:bottom w:val="single" w:sz="4" w:space="0" w:color="C9C9C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i/>
                <w:szCs w:val="18"/>
                <w:rFonts w:cs="Times New Roman" w:ascii="Times New Roman" w:hAnsi="Times New Roman"/>
              </w:rPr>
              <w:fldChar w:fldCharType="separate"/>
            </w:r>
            <w:bookmarkStart w:id="42" w:name="__Fieldmark__21_1442123058"/>
            <w:bookmarkStart w:id="43" w:name="__Fieldmark__21_1442123058"/>
            <w:bookmarkEnd w:id="43"/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і фактори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8"/>
              </w:rPr>
            </w:r>
          </w:p>
        </w:tc>
        <w:tc>
          <w:tcPr>
            <w:tcW w:w="43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C9C9C9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4" w:name="__Fieldmark__22_1442123058"/>
            <w:bookmarkStart w:id="45" w:name="__Fieldmark__22_1442123058"/>
            <w:bookmarkEnd w:id="4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естача площ  та/або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тковання</w:t>
            </w:r>
          </w:p>
        </w:tc>
        <w:tc>
          <w:tcPr>
            <w:tcW w:w="2437" w:type="dxa"/>
            <w:tcBorders>
              <w:top w:val="single" w:sz="4" w:space="0" w:color="C9C9C9"/>
              <w:left w:val="single" w:sz="4" w:space="0" w:color="C9C9C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6" w:name="__Fieldmark__23_1442123058"/>
            <w:bookmarkStart w:id="47" w:name="__Fieldmark__23_1442123058"/>
            <w:bookmarkEnd w:id="4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ічого не стримує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551"/>
        <w:gridCol w:w="2977"/>
        <w:gridCol w:w="4425"/>
      </w:tblGrid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випадку підвищення попиту, чи можливо збільшити обсяг послуг, використовуючи наявні ресурси підприємства?</w:t>
            </w:r>
          </w:p>
        </w:tc>
        <w:tc>
          <w:tcPr>
            <w:tcW w:w="4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317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К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8" w:name="__Fieldmark__24_1442123058"/>
            <w:bookmarkStart w:id="49" w:name="__Fieldmark__24_1442123058"/>
            <w:bookmarkEnd w:id="4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               НІ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0" w:name="__Fieldmark__25_1442123058"/>
            <w:bookmarkStart w:id="51" w:name="__Fieldmark__25_1442123058"/>
            <w:bookmarkEnd w:id="5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що ТАК, то приблизно на </w:t>
            </w:r>
          </w:p>
        </w:tc>
        <w:tc>
          <w:tcPr>
            <w:tcW w:w="7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" w:leader="none"/>
                <w:tab w:val="center" w:pos="2018" w:leader="none"/>
              </w:tabs>
              <w:spacing w:before="240" w:after="0"/>
              <w:ind w:left="-10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color w:val="000000"/>
                <w:sz w:val="18"/>
                <w:szCs w:val="18"/>
              </w:rPr>
              <w:t xml:space="preserve"> , 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color w:val="000000"/>
                <w:sz w:val="18"/>
                <w:szCs w:val="18"/>
              </w:rPr>
              <w:t xml:space="preserve"> % </w: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Times New Roman CYR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Times New Roman CYR"/>
                              </w:rPr>
                            </w:pPr>
                            <w:r>
                              <w:rPr>
                                <w:rFonts w:eastAsia="Times New Roman CYR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Додаткові запитання для підприємства сфери </w:t>
      </w:r>
      <w:r>
        <w:rPr>
          <w:rFonts w:cs="Times New Roman" w:ascii="Times New Roman" w:hAnsi="Times New Roman"/>
          <w:b/>
          <w:bCs/>
        </w:rPr>
        <w:t>ФІНАНСОВИХ ПОСЛУГ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33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16"/>
        <w:gridCol w:w="2026"/>
        <w:gridCol w:w="2026"/>
        <w:gridCol w:w="2026"/>
      </w:tblGrid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816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вся операційний дохід </w:t>
              <w:br/>
              <w:t>за минулі три місяці?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вся</w:t>
            </w:r>
          </w:p>
        </w:tc>
        <w:tc>
          <w:tcPr>
            <w:tcW w:w="2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змінився</w:t>
            </w:r>
          </w:p>
        </w:tc>
        <w:tc>
          <w:tcPr>
            <w:tcW w:w="2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вся</w:t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16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2" w:name="__Fieldmark__26_1442123058"/>
            <w:bookmarkStart w:id="53" w:name="__Fieldmark__26_1442123058"/>
            <w:bookmarkEnd w:id="5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4" w:name="__Fieldmark__27_1442123058"/>
            <w:bookmarkStart w:id="55" w:name="__Fieldmark__27_1442123058"/>
            <w:bookmarkEnd w:id="5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6" w:name="__Fieldmark__28_1442123058"/>
            <w:bookmarkStart w:id="57" w:name="__Fieldmark__28_1442123058"/>
            <w:bookmarkEnd w:id="5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3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16"/>
        <w:gridCol w:w="2026"/>
        <w:gridCol w:w="2026"/>
        <w:gridCol w:w="2026"/>
      </w:tblGrid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816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иться операційний дохід</w:t>
            </w:r>
            <w:r>
              <w:rPr>
                <w:sz w:val="18"/>
                <w:szCs w:val="18"/>
              </w:rPr>
              <w:t xml:space="preserve"> у наступні три місяці?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</w:tc>
        <w:tc>
          <w:tcPr>
            <w:tcW w:w="2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2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16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8" w:name="__Fieldmark__29_1442123058"/>
            <w:bookmarkStart w:id="59" w:name="__Fieldmark__29_1442123058"/>
            <w:bookmarkEnd w:id="5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0" w:name="__Fieldmark__30_1442123058"/>
            <w:bookmarkStart w:id="61" w:name="__Fieldmark__30_1442123058"/>
            <w:bookmarkEnd w:id="6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2" w:name="__Fieldmark__31_1442123058"/>
            <w:bookmarkStart w:id="63" w:name="__Fieldmark__31_1442123058"/>
            <w:bookmarkEnd w:id="6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3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16"/>
        <w:gridCol w:w="2026"/>
        <w:gridCol w:w="2026"/>
        <w:gridCol w:w="2026"/>
      </w:tblGrid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816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ись операційні витрати </w:t>
              <w:br/>
              <w:t>за минулі три місяці?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лись</w:t>
            </w:r>
          </w:p>
        </w:tc>
        <w:tc>
          <w:tcPr>
            <w:tcW w:w="2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змінились</w:t>
            </w:r>
          </w:p>
        </w:tc>
        <w:tc>
          <w:tcPr>
            <w:tcW w:w="2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лись</w:t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16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4" w:name="__Fieldmark__32_1442123058"/>
            <w:bookmarkStart w:id="65" w:name="__Fieldmark__32_1442123058"/>
            <w:bookmarkEnd w:id="6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6" w:name="__Fieldmark__33_1442123058"/>
            <w:bookmarkStart w:id="67" w:name="__Fieldmark__33_1442123058"/>
            <w:bookmarkEnd w:id="6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8" w:name="__Fieldmark__34_1442123058"/>
            <w:bookmarkStart w:id="69" w:name="__Fieldmark__34_1442123058"/>
            <w:bookmarkEnd w:id="6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3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16"/>
        <w:gridCol w:w="2026"/>
        <w:gridCol w:w="2026"/>
        <w:gridCol w:w="2026"/>
      </w:tblGrid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816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яться операційні витрати</w:t>
            </w:r>
            <w:r>
              <w:rPr>
                <w:sz w:val="18"/>
                <w:szCs w:val="18"/>
              </w:rPr>
              <w:t xml:space="preserve"> у наступні три місяці?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</w:p>
        </w:tc>
        <w:tc>
          <w:tcPr>
            <w:tcW w:w="2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яться</w:t>
            </w:r>
          </w:p>
        </w:tc>
        <w:tc>
          <w:tcPr>
            <w:tcW w:w="2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16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0" w:name="__Fieldmark__35_1442123058"/>
            <w:bookmarkStart w:id="71" w:name="__Fieldmark__35_1442123058"/>
            <w:bookmarkEnd w:id="7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2" w:name="__Fieldmark__36_1442123058"/>
            <w:bookmarkStart w:id="73" w:name="__Fieldmark__36_1442123058"/>
            <w:bookmarkEnd w:id="7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4" w:name="__Fieldmark__37_1442123058"/>
            <w:bookmarkStart w:id="75" w:name="__Fieldmark__37_1442123058"/>
            <w:bookmarkEnd w:id="7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3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16"/>
        <w:gridCol w:w="2026"/>
        <w:gridCol w:w="2026"/>
        <w:gridCol w:w="2026"/>
      </w:tblGrid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816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ась рентабельність </w:t>
              <w:br/>
              <w:t>за минулі три місяці?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лась</w:t>
            </w:r>
          </w:p>
        </w:tc>
        <w:tc>
          <w:tcPr>
            <w:tcW w:w="2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</w:tc>
        <w:tc>
          <w:tcPr>
            <w:tcW w:w="2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лась</w:t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16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6" w:name="__Fieldmark__38_1442123058"/>
            <w:bookmarkStart w:id="77" w:name="__Fieldmark__38_1442123058"/>
            <w:bookmarkEnd w:id="7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8" w:name="__Fieldmark__39_1442123058"/>
            <w:bookmarkStart w:id="79" w:name="__Fieldmark__39_1442123058"/>
            <w:bookmarkEnd w:id="7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0" w:name="__Fieldmark__40_1442123058"/>
            <w:bookmarkStart w:id="81" w:name="__Fieldmark__40_1442123058"/>
            <w:bookmarkEnd w:id="8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3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16"/>
        <w:gridCol w:w="2026"/>
        <w:gridCol w:w="2026"/>
        <w:gridCol w:w="2026"/>
      </w:tblGrid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3816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иться рентабельність</w:t>
            </w:r>
            <w:r>
              <w:rPr>
                <w:sz w:val="18"/>
                <w:szCs w:val="18"/>
              </w:rPr>
              <w:t xml:space="preserve"> у наступні три місяці?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</w:tc>
        <w:tc>
          <w:tcPr>
            <w:tcW w:w="2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2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16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2" w:name="__Fieldmark__41_1442123058"/>
            <w:bookmarkStart w:id="83" w:name="__Fieldmark__41_1442123058"/>
            <w:bookmarkEnd w:id="8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4" w:name="__Fieldmark__42_1442123058"/>
            <w:bookmarkStart w:id="85" w:name="__Fieldmark__42_1442123058"/>
            <w:bookmarkEnd w:id="8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6" w:name="__Fieldmark__43_1442123058"/>
            <w:bookmarkStart w:id="87" w:name="__Fieldmark__43_1442123058"/>
            <w:bookmarkEnd w:id="8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3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16"/>
        <w:gridCol w:w="2026"/>
        <w:gridCol w:w="2026"/>
        <w:gridCol w:w="2026"/>
      </w:tblGrid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3816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ись капітальні витрати </w:t>
              <w:br/>
              <w:t>за минулі три місяці?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лись</w:t>
            </w:r>
          </w:p>
        </w:tc>
        <w:tc>
          <w:tcPr>
            <w:tcW w:w="2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змінились</w:t>
            </w:r>
          </w:p>
        </w:tc>
        <w:tc>
          <w:tcPr>
            <w:tcW w:w="2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лись</w:t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16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8" w:name="__Fieldmark__44_1442123058"/>
            <w:bookmarkStart w:id="89" w:name="__Fieldmark__44_1442123058"/>
            <w:bookmarkEnd w:id="8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0" w:name="__Fieldmark__45_1442123058"/>
            <w:bookmarkStart w:id="91" w:name="__Fieldmark__45_1442123058"/>
            <w:bookmarkEnd w:id="9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2" w:name="__Fieldmark__46_1442123058"/>
            <w:bookmarkStart w:id="93" w:name="__Fieldmark__46_1442123058"/>
            <w:bookmarkEnd w:id="9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3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16"/>
        <w:gridCol w:w="2026"/>
        <w:gridCol w:w="2026"/>
        <w:gridCol w:w="2026"/>
      </w:tblGrid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3816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яться капітальні витрати</w:t>
            </w:r>
            <w:r>
              <w:rPr>
                <w:sz w:val="18"/>
                <w:szCs w:val="18"/>
              </w:rPr>
              <w:t xml:space="preserve"> у наступні три місяці?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</w:p>
        </w:tc>
        <w:tc>
          <w:tcPr>
            <w:tcW w:w="2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яться</w:t>
            </w:r>
          </w:p>
        </w:tc>
        <w:tc>
          <w:tcPr>
            <w:tcW w:w="2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16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4" w:name="__Fieldmark__47_1442123058"/>
            <w:bookmarkStart w:id="95" w:name="__Fieldmark__47_1442123058"/>
            <w:bookmarkEnd w:id="9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6" w:name="__Fieldmark__48_1442123058"/>
            <w:bookmarkStart w:id="97" w:name="__Fieldmark__48_1442123058"/>
            <w:bookmarkEnd w:id="9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8" w:name="__Fieldmark__49_1442123058"/>
            <w:bookmarkStart w:id="99" w:name="__Fieldmark__49_1442123058"/>
            <w:bookmarkEnd w:id="9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805"/>
        <w:gridCol w:w="2023"/>
        <w:gridCol w:w="2024"/>
        <w:gridCol w:w="2024"/>
      </w:tblGrid>
      <w:tr>
        <w:trPr>
          <w:trHeight w:val="23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ась конкурентна позиція підприємства за минулі три місяці?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іпшилась</w:t>
            </w:r>
          </w:p>
        </w:tc>
        <w:tc>
          <w:tcPr>
            <w:tcW w:w="2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</w:tc>
        <w:tc>
          <w:tcPr>
            <w:tcW w:w="20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іршилась</w:t>
            </w:r>
          </w:p>
        </w:tc>
      </w:tr>
      <w:tr>
        <w:trPr>
          <w:trHeight w:val="350" w:hRule="atLeast"/>
          <w:cantSplit w:val="true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цілому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0" w:name="__Fieldmark__50_1442123058"/>
            <w:bookmarkStart w:id="101" w:name="__Fieldmark__50_1442123058"/>
            <w:bookmarkEnd w:id="10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2" w:name="__Fieldmark__51_1442123058"/>
            <w:bookmarkStart w:id="103" w:name="__Fieldmark__51_1442123058"/>
            <w:bookmarkEnd w:id="10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4" w:name="__Fieldmark__52_1442123058"/>
            <w:bookmarkStart w:id="105" w:name="__Fieldmark__52_1442123058"/>
            <w:bookmarkEnd w:id="10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trHeight w:val="350" w:hRule="atLeast"/>
          <w:cantSplit w:val="true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Україні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6" w:name="__Fieldmark__53_1442123058"/>
            <w:bookmarkStart w:id="107" w:name="__Fieldmark__53_1442123058"/>
            <w:bookmarkEnd w:id="10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8" w:name="__Fieldmark__54_1442123058"/>
            <w:bookmarkStart w:id="109" w:name="__Fieldmark__54_1442123058"/>
            <w:bookmarkEnd w:id="10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0" w:name="__Fieldmark__55_1442123058"/>
            <w:bookmarkStart w:id="111" w:name="__Fieldmark__55_1442123058"/>
            <w:bookmarkEnd w:id="1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trHeight w:val="350" w:hRule="atLeast"/>
          <w:cantSplit w:val="true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Європейському Союзі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2" w:name="__Fieldmark__56_1442123058"/>
            <w:bookmarkStart w:id="113" w:name="__Fieldmark__56_1442123058"/>
            <w:bookmarkEnd w:id="1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4" w:name="__Fieldmark__57_1442123058"/>
            <w:bookmarkStart w:id="115" w:name="__Fieldmark__57_1442123058"/>
            <w:bookmarkEnd w:id="1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6" w:name="__Fieldmark__58_1442123058"/>
            <w:bookmarkStart w:id="117" w:name="__Fieldmark__58_1442123058"/>
            <w:bookmarkEnd w:id="1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trHeight w:val="350" w:hRule="atLeast"/>
          <w:cantSplit w:val="true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межами Європейського Союзу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8" w:name="__Fieldmark__59_1442123058"/>
            <w:bookmarkStart w:id="119" w:name="__Fieldmark__59_1442123058"/>
            <w:bookmarkEnd w:id="1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0" w:name="__Fieldmark__60_1442123058"/>
            <w:bookmarkStart w:id="121" w:name="__Fieldmark__60_1442123058"/>
            <w:bookmarkEnd w:id="1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2" w:name="__Fieldmark__61_1442123058"/>
            <w:bookmarkStart w:id="123" w:name="__Fieldmark__61_1442123058"/>
            <w:bookmarkEnd w:id="1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805"/>
        <w:gridCol w:w="2023"/>
        <w:gridCol w:w="2024"/>
        <w:gridCol w:w="2024"/>
      </w:tblGrid>
      <w:tr>
        <w:trPr>
          <w:trHeight w:val="23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ться конкурентна позиція підприємства у наступні три місяці?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іпшиться</w:t>
            </w:r>
          </w:p>
        </w:tc>
        <w:tc>
          <w:tcPr>
            <w:tcW w:w="2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20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іршиться</w:t>
            </w:r>
          </w:p>
        </w:tc>
      </w:tr>
      <w:tr>
        <w:trPr>
          <w:trHeight w:val="338" w:hRule="atLeast"/>
          <w:cantSplit w:val="true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цілому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4" w:name="__Fieldmark__62_1442123058"/>
            <w:bookmarkStart w:id="125" w:name="__Fieldmark__62_1442123058"/>
            <w:bookmarkEnd w:id="1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6" w:name="__Fieldmark__63_1442123058"/>
            <w:bookmarkStart w:id="127" w:name="__Fieldmark__63_1442123058"/>
            <w:bookmarkEnd w:id="1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8" w:name="__Fieldmark__64_1442123058"/>
            <w:bookmarkStart w:id="129" w:name="__Fieldmark__64_1442123058"/>
            <w:bookmarkEnd w:id="1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</w:tr>
      <w:tr>
        <w:trPr>
          <w:trHeight w:val="338" w:hRule="atLeast"/>
          <w:cantSplit w:val="true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Україні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0" w:name="__Fieldmark__65_1442123058"/>
            <w:bookmarkStart w:id="131" w:name="__Fieldmark__65_1442123058"/>
            <w:bookmarkEnd w:id="1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2" w:name="__Fieldmark__66_1442123058"/>
            <w:bookmarkStart w:id="133" w:name="__Fieldmark__66_1442123058"/>
            <w:bookmarkEnd w:id="1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4" w:name="__Fieldmark__67_1442123058"/>
            <w:bookmarkStart w:id="135" w:name="__Fieldmark__67_1442123058"/>
            <w:bookmarkEnd w:id="1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trHeight w:val="338" w:hRule="atLeast"/>
          <w:cantSplit w:val="true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Європейському Союзі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6" w:name="__Fieldmark__68_1442123058"/>
            <w:bookmarkStart w:id="137" w:name="__Fieldmark__68_1442123058"/>
            <w:bookmarkEnd w:id="13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8" w:name="__Fieldmark__69_1442123058"/>
            <w:bookmarkStart w:id="139" w:name="__Fieldmark__69_1442123058"/>
            <w:bookmarkEnd w:id="13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0" w:name="__Fieldmark__70_1442123058"/>
            <w:bookmarkStart w:id="141" w:name="__Fieldmark__70_1442123058"/>
            <w:bookmarkEnd w:id="14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>
          <w:trHeight w:val="338" w:hRule="atLeast"/>
          <w:cantSplit w:val="true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межами Європейського Союзу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2" w:name="__Fieldmark__71_1442123058"/>
            <w:bookmarkStart w:id="143" w:name="__Fieldmark__71_1442123058"/>
            <w:bookmarkEnd w:id="14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4" w:name="__Fieldmark__72_1442123058"/>
            <w:bookmarkStart w:id="145" w:name="__Fieldmark__72_1442123058"/>
            <w:bookmarkEnd w:id="14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6" w:name="__Fieldmark__73_1442123058"/>
            <w:bookmarkStart w:id="147" w:name="__Fieldmark__73_1442123058"/>
            <w:bookmarkEnd w:id="14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91"/>
        <w:gridCol w:w="3538"/>
      </w:tblGrid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57" w:hanging="0"/>
              <w:rPr/>
            </w:pPr>
            <w:r>
              <w:rPr>
                <w:rFonts w:eastAsia="Times New Roman CYR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ІБ і посада особи, яка надавала відповіді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 CYR"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</w:p>
        </w:tc>
        <w:tc>
          <w:tcPr>
            <w:tcW w:w="3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879"/>
        <w:gridCol w:w="2523"/>
      </w:tblGrid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57" w:hanging="0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Адреса електронної пошти підприємства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лефон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  <w:t>Дякуємо за співпрацю та участь у статистичному обстеженні!</w:t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Times New Roman" w:hAnsi="Times New Roman" w:cs="Times New Roman"/>
      <w:sz w:val="15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0"/>
      <w:jc w:val="center"/>
      <w:textAlignment w:val="auto"/>
      <w:outlineLvl w:val="2"/>
    </w:pPr>
    <w:rPr>
      <w:rFonts w:ascii="Times New Roman" w:hAnsi="Times New Roman" w:cs="Times New Roman"/>
      <w:b/>
      <w:bCs/>
      <w:i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before="60" w:after="0"/>
      <w:jc w:val="center"/>
      <w:textAlignment w:val="auto"/>
      <w:outlineLvl w:val="8"/>
    </w:pPr>
    <w:rPr>
      <w:rFonts w:ascii="Times New Roman" w:hAnsi="Times New Roman" w:cs="Times New Roman"/>
      <w:b/>
      <w:bCs/>
      <w:sz w:val="1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2113" w:leader="none"/>
      </w:tabs>
      <w:overflowPunct w:val="true"/>
      <w:autoSpaceDE w:val="true"/>
      <w:ind w:right="566" w:hanging="0"/>
      <w:jc w:val="center"/>
      <w:textAlignment w:val="auto"/>
    </w:pPr>
    <w:rPr>
      <w:rFonts w:ascii="Times New Roman" w:hAnsi="Times New Roman" w:cs="Times New Roman"/>
      <w:b/>
      <w:sz w:val="17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15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7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">
    <w:name w:val=" Знак Знак Знак Знак Знак Знак Знак Знак1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1">
    <w:name w:val=" Знак Знак Знак Знак Знак Знак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2">
    <w:name w:val=" Знак Знак Знак Знак Знак1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 Знак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0:26:00Z</dcterms:created>
  <dc:creator>User</dc:creator>
  <dc:description/>
  <cp:keywords/>
  <dc:language>en-US</dc:language>
  <cp:lastModifiedBy>user</cp:lastModifiedBy>
  <cp:lastPrinted>2014-10-29T15:23:00Z</cp:lastPrinted>
  <dcterms:modified xsi:type="dcterms:W3CDTF">2015-11-20T13:11:00Z</dcterms:modified>
  <cp:revision>81</cp:revision>
  <dc:subject/>
  <dc:title>Ідентифікаційний код ЄДРПОУ</dc:title>
</cp:coreProperties>
</file>